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Cs/>
          <w:lang w:val="en-US" w:eastAsia="en-US"/>
        </w:rPr>
      </w:pPr>
      <w:r>
        <w:rPr>
          <w:b/>
          <w:bCs/>
        </w:rPr>
        <w:t xml:space="preserve">Naziv programa: </w:t>
      </w:r>
      <w:r>
        <w:rPr>
          <w:bCs/>
        </w:rPr>
        <w:t>„Fizioterapijom do unapređenja psihofizičkog stanja djece sa smetnjama u razvoju“</w:t>
      </w:r>
    </w:p>
    <w:p>
      <w:pPr>
        <w:pStyle w:val="Normal"/>
        <w:rPr>
          <w:bCs/>
        </w:rPr>
      </w:pPr>
      <w:r>
        <w:rPr>
          <w:b/>
          <w:bCs/>
        </w:rPr>
        <w:t xml:space="preserve">Podnosilac programa (naziv organizacije): </w:t>
      </w:r>
      <w:r>
        <w:rPr>
          <w:bCs/>
        </w:rPr>
        <w:t>NVO „Udruženje fizioterapeuta za pomoć djeci i omladini sa smetnjama u razvoju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e odgovorne osobe za realizaciju programa: </w:t>
      </w:r>
      <w:r>
        <w:rPr>
          <w:bCs/>
        </w:rPr>
        <w:t>Predsjednik</w:t>
      </w:r>
      <w:r>
        <w:rPr>
          <w:b/>
          <w:bCs/>
        </w:rPr>
        <w:t xml:space="preserve"> </w:t>
      </w:r>
      <w:r>
        <w:rPr>
          <w:bCs/>
        </w:rPr>
        <w:t>Udruženja – Darko Jovović, koordinator projekta.</w:t>
      </w:r>
    </w:p>
    <w:p>
      <w:pPr>
        <w:pStyle w:val="Normal"/>
        <w:rPr>
          <w:bCs/>
        </w:rPr>
      </w:pPr>
      <w:r>
        <w:rPr>
          <w:b/>
          <w:bCs/>
        </w:rPr>
        <w:t xml:space="preserve">Adresa i kontakt telefoni: </w:t>
      </w:r>
      <w:r>
        <w:rPr>
          <w:bCs/>
        </w:rPr>
        <w:t>Trg Nikole Kovačevića br.6. Podgorica, tel: 067-407-48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ro račun: </w:t>
      </w:r>
      <w:r>
        <w:rPr>
          <w:bCs/>
        </w:rPr>
        <w:t>550-10452-5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</w:t>
      </w:r>
      <w:r>
        <w:rPr>
          <w:bCs/>
        </w:rPr>
        <w:t xml:space="preserve"> 027565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jesto: </w:t>
      </w:r>
      <w:r>
        <w:rPr>
          <w:bCs/>
        </w:rPr>
        <w:t>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rijeme realizacije: </w:t>
      </w:r>
      <w:r>
        <w:rPr>
          <w:bCs/>
        </w:rPr>
        <w:t>10 mjeseci , (2011/2012)</w:t>
      </w:r>
    </w:p>
    <w:p>
      <w:pPr>
        <w:pStyle w:val="Normal"/>
        <w:rPr>
          <w:color w:val="FF0000"/>
        </w:rPr>
      </w:pPr>
      <w:r>
        <w:rPr>
          <w:b/>
          <w:bCs/>
        </w:rPr>
        <w:t>Ukupno potraživani iznos od Komisije: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4 150, 00 eura</w:t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cilj programa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>Cilj programa je poboljšanje psihofizičkog stanja 10-oro djece sa smetnjama u razvoju i edukacija njihovih roditelja za pravilno izvođenje fizioterapijskih vježbi sa njihovom djecom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ciljne grupe,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ne grupe su djeca sa smetnjama u razvoju i njihovi roditelji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 su: okupljanje i druženje desetoro djece sa smetnjama u razvoju svakog radnog dana po 4 časa u trajanju od deset mjeseci, stručni rad od strane 1 fizioterapeuta i edukacija roditelja od strane stručnog lica za pravilan rad sa tom djecom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mjesto realizacije,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>Mjesto realizacije je u Podgorici, u prostorijama koje koristi Udruženje..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ukupni budžet, kao i traženi iznos od Komisije</w:t>
      </w:r>
      <w:r>
        <w:rPr>
          <w:lang w:val="sl-SI" w:eastAsia="en-US"/>
        </w:rPr>
        <w:t>.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Ukupni budžet projekta je </w:t>
      </w:r>
      <w:r>
        <w:rPr>
          <w:b/>
          <w:lang w:val="sl-SI" w:eastAsia="en-US"/>
        </w:rPr>
        <w:t>5 800,00</w:t>
      </w:r>
      <w:r>
        <w:rPr>
          <w:color w:val="000000"/>
          <w:lang w:val="sl-SI" w:eastAsia="en-US"/>
        </w:rPr>
        <w:t xml:space="preserve"> eura</w:t>
      </w:r>
      <w:r>
        <w:rPr>
          <w:color w:val="FF0000"/>
          <w:lang w:val="sl-SI" w:eastAsia="en-US"/>
        </w:rPr>
        <w:t xml:space="preserve"> </w:t>
      </w:r>
      <w:r>
        <w:rPr>
          <w:lang w:val="sl-SI" w:eastAsia="en-US"/>
        </w:rPr>
        <w:t xml:space="preserve">a traženi iznos od Komisije je </w:t>
      </w:r>
      <w:r>
        <w:rPr>
          <w:b/>
          <w:lang w:val="sl-SI" w:eastAsia="en-US"/>
        </w:rPr>
        <w:t>4 150, 00 eur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>
          <w:b/>
        </w:rPr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/>
      </w:pPr>
      <w:r>
        <w:rPr/>
        <w:t>U Podgorici postoji značajan broj d</w:t>
      </w:r>
      <w:r>
        <w:rPr>
          <w:color w:val="000000"/>
        </w:rPr>
        <w:t>j</w:t>
      </w:r>
      <w:r>
        <w:rPr/>
        <w:t>ece i omladine sa smetnjama u razvoju, kojima je potrebna svakodnevna i kontinuirana fizikalna terapija, radi očuvanja postojećeg i poboljšanja njihovog sveukupnog  psihofizičkog stanja. U Kliničkom centru Crne Gore sprovodi se oblik fizikalne terapije, međutim, to je ustanova u kojoj se sprovode usluge fizikalne terapije za sve ostale pacijente, ( pa i za one koji nemaju smetnji u razvoju) , usled čega ustanova nije u mogućnosti da se potpuno posveti djeci sa smetnjama u razvoju i ne pruža im kontinuiranu terapiju tokom cijele godine, na način i obimu koliko je to potrebno djeci.</w:t>
      </w:r>
    </w:p>
    <w:p>
      <w:pPr>
        <w:pStyle w:val="Normal"/>
        <w:rPr/>
      </w:pPr>
      <w:r>
        <w:rPr/>
        <w:t>Odobrenjem ovog Projekta, stvaraju se realne mogućnosti da se sa 10-oro djece sa smetnjama u razvoju sprovodi fizikalna terapija svakodnevno, kontinuirano, koliko je to potrebno svakom djetetu pojedinačno u vremenskom periodu od devet mjeseci a što treba da dovede do značajnog poboljšanja psihofizičkog stanja ove ciljne grupe.</w:t>
      </w:r>
    </w:p>
    <w:p>
      <w:pPr>
        <w:pStyle w:val="Normal"/>
        <w:rPr/>
      </w:pPr>
      <w:r>
        <w:rPr/>
        <w:t>Projekat će sprovoditi jedno stručno lice – viši fizioterapeut, član udruženja koji ima višegodišnje iskustvo u radu sa djecom i omladinom sa teškoćama u razvoju, gdje su se pored iskustva koja su stekli u KC – Podgorica i Institutu „ Simo Milošević“ u Igalu, dodatno usavršili za kvalitetan rad sa ovom populacijom djece radeći u pojedinim udruženjima roditelja djece s teškoćama u razvo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nim neodobrenjem projekta, ova djeca će ostati i dalje bez kvalitetnog stručnog fizioterapeutskog rada, bez realne mogućnosti za poboljšanje njihovih sposobnosti a roditelji bi bili uskraćeni za kvalitetnu obuku i eduka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>
          <w:b/>
        </w:rPr>
        <w:t>N</w:t>
      </w:r>
      <w:r>
        <w:rPr>
          <w:b/>
          <w:lang w:val="sl-SI" w:eastAsia="en-US"/>
        </w:rPr>
        <w:t>a najviše pola strane opišite opšti cilj programa, kao i konkretne ciljeve aktivnosti.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OPŠTI CILJ:</w:t>
      </w:r>
    </w:p>
    <w:p>
      <w:pPr>
        <w:pStyle w:val="Normal"/>
        <w:rPr/>
      </w:pPr>
      <w:r>
        <w:rPr>
          <w:lang w:val="sl-SI" w:eastAsia="en-US"/>
        </w:rPr>
        <w:t>Opšti cilj je poboljšanje psihofizičkih sposobnosti djece sa smetnjama u razvoju kroz primjenu fizioterapeutskih metoda.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KONKRETNI CILJ: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Konkretni cilj je poboljšanje funkcije lokomotornog aparata, psihofizičkih funkcija, koordinacije pokreta i osposobljavanje djece i omladine za svakodnevne životne aktivnosti. Takođe je cilj Projekta edukacija roditelja za pravilno izvođenje fizioterapeutskih vježbi za svoje dijete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Direktna ciljna grupa su djeca sa smetnjama u razvoju a indirektna ciljna grupa su roditelji te djece.</w:t>
      </w:r>
    </w:p>
    <w:p>
      <w:pPr>
        <w:pStyle w:val="Normal"/>
        <w:jc w:val="both"/>
        <w:rPr/>
      </w:pPr>
      <w:r>
        <w:rPr/>
        <w:t>Loše psihofizičko stanje ove populacije djece i činjenica da se njih 10-oro iz ovog udruženja nalazi van redovnog fizioterapeutskog tretmana, kao i to da roditelji te djece nijesu edukovani i osposobljeni za pružanje fizioterapeutskih usluga su razlozi koji su nas motivisali da odaberemo ove ciljne grup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Ovaj detaljan opis aktivnosti ne treba miješati sa vremenskim okvirom aktivnosti (vidjeti 2.5)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Aktivnosti projekta bi se realizovale na sledeći način: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 xml:space="preserve">1.1. Organizovanje individualnog i grupnog fizioterapeutskog rada za 10-oro djece </w:t>
      </w:r>
    </w:p>
    <w:p>
      <w:pPr>
        <w:pStyle w:val="Normal"/>
        <w:jc w:val="both"/>
        <w:rPr/>
      </w:pPr>
      <w:r>
        <w:rPr>
          <w:lang w:val="sl-SI" w:eastAsia="en-US"/>
        </w:rPr>
        <w:t>Ova aktivnost podrazumijeva pružanje individualnih i grupnih fizioterapeutskih tretmana za 10 – oro djece i omladine sa smetnjama u razvoju od strane jednog fizioterapeuta. Cilj je poboljšanje psihofizičkih sposobnosti  koje će se unaprijediti kroz individualni i grupni rad  i na način predviđen programom rada stručnog lica. Aktivnost će se sprovoditi svakog radnog dana, u prostorijama koje koristi Udruženje u trajanju od 10 mjeseci.</w:t>
      </w:r>
    </w:p>
    <w:p>
      <w:pPr>
        <w:pStyle w:val="Normal"/>
        <w:jc w:val="both"/>
        <w:rPr/>
      </w:pPr>
      <w:r>
        <w:rPr>
          <w:lang w:val="sl-SI" w:eastAsia="en-US"/>
        </w:rPr>
        <w:t>Terapiju djeci bi propisao i istu kontrolisao svakih 30 dana  dr. fizijatar Sonja Nejkov, kojeg će Udruženje angažovati u toku cijelog Projekt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Odgovoran za realizaciju ove aktivnosti je koordinator projekta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1.2. Praćenje i izvještavanje o Projektu</w:t>
      </w:r>
    </w:p>
    <w:p>
      <w:pPr>
        <w:pStyle w:val="Normal"/>
        <w:jc w:val="both"/>
        <w:rPr/>
      </w:pPr>
      <w:r>
        <w:rPr>
          <w:lang w:val="sl-SI" w:eastAsia="en-US"/>
        </w:rPr>
        <w:t>Roditelji djece koji su korisnici Projekta će biti u situaciji da svakodnevno prate realizaciju Projekta, da u istoj učestvuju i da daju eventualne predloge i sugestije. Takođe projekat će pratiti i usmjeravati doktor-fizijatar koji ima iskustvo u radu sa djecom sa posebnim potrebama. Po završetku Projekta koordinator će sačiniti konačan izvještaj i dostaviti ga donatoru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Odgovoran za realizaciju ove aktivnosti je koordinator projekta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10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sl-SI" w:eastAsia="en-US"/>
        </w:rPr>
        <w:t xml:space="preserve">Napomena: vremenski okvir aktivnosti </w:t>
      </w:r>
      <w:r>
        <w:rPr>
          <w:b/>
          <w:u w:val="single"/>
          <w:lang w:val="sl-SI" w:eastAsia="en-US"/>
        </w:rPr>
        <w:t>ne</w:t>
      </w:r>
      <w:r>
        <w:rPr>
          <w:b/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lang w:val="sl-SI" w:eastAsia="en-US"/>
        </w:rPr>
      </w:pPr>
      <w:r>
        <w:rPr>
          <w:b/>
          <w:color w:val="000000"/>
          <w:lang w:val="sl-SI" w:eastAsia="en-US"/>
        </w:rPr>
      </w:r>
    </w:p>
    <w:tbl>
      <w:tblPr>
        <w:tblW w:w="7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93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... dogovor sa roditeljima i stručnim kadrom o realizaciji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2.1. realizacija aktivnosti po planu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2.2. koordinacija i monitoring aktivno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b/>
                <w:color w:val="C0C0C0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2.3.evalua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 w:eastAsia="en-US"/>
        </w:rPr>
      </w:pPr>
      <w:r>
        <w:rPr>
          <w:rFonts w:cs="Arial" w:ascii="Arial" w:hAnsi="Arial"/>
          <w:b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sl-SI" w:eastAsia="en-US"/>
        </w:rPr>
        <w:t>Na najviše jednoj strani detaljno opišite</w:t>
      </w:r>
      <w:r>
        <w:rPr>
          <w:b/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Proces monitoringa realizacije projektnih aktivnosti biće vršen u kontinuitetu i za svaku pojedinačnu projektnu aktivnost. Metode koje će biti korišćene za praćenje uspješnosti realizacije pojedinih aktivnosti su: lista evidencije, neposredno posmatranje i upitnik sproveden među roditelji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Biće praćen broj djece koja prisustvuju fizioterapeutskim tretman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Od strane fizioterapeuta i dr. fizijatra biće vršena procjena o stepenu napretka svakog djeteta pojedinačno, 5 puta u toku trajanja jednog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Biće praćen i stepen zadovoljstva same djece fizioterapeutskim tretmanom kroz neposredno posmatranje od strane stručnog lica. Takođe, biće praćen i stepen zadovoljstva roditelja napretkom kroz organizovanje upitnik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lang w:val="sl-SI" w:eastAsia="en-US"/>
        </w:rPr>
      </w:pPr>
      <w:r>
        <w:rPr>
          <w:b/>
          <w:i/>
          <w:lang w:val="sl-SI" w:eastAsia="en-US"/>
        </w:rPr>
        <w:t>Kvantitativni indikato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- 10</w:t>
      </w:r>
      <w:r>
        <w:rPr/>
        <w:t>-</w:t>
      </w:r>
      <w:r>
        <w:rPr>
          <w:lang w:val="sl-SI" w:eastAsia="en-US"/>
        </w:rPr>
        <w:t>oro djece  sa smetnjama u razvoju prisustvovalo fizioterapeutskim tretman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lang w:val="sl-SI" w:eastAsia="en-US"/>
        </w:rPr>
      </w:pPr>
      <w:r>
        <w:rPr>
          <w:b/>
          <w:i/>
          <w:lang w:val="sl-SI" w:eastAsia="en-US"/>
        </w:rPr>
        <w:t>Kvalitativni indikato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- Poboljšanje psihofizičkog stanja 10-oro djece sa smetnjama u razvoj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Stepen zadovoljstva djece fizioterapeutskim tretman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Stepen zadovoljstva roditelja ostvarenim napretkom kod djece nakon fizioterapeutskog 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Realizovana edukacija roditelja djece sa smetnjama u razvoj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Stepen zadovoljstva roditelja ostvarenim napretk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Projektni koordinator će po završetku realizacije projektnih aktivnosti napraviti finalni programski izvještaj o realizovanim projektnim aktivnostima i dostaviti ga Komisiji Vlade C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Organizovanje fizioterapeutskog rada za djecu sa smetnjama u razvoju nakon završetka projekta će biti obezbijeđeno kroz aplikacije samog Udruženja na konkurse domaćih i međunarodnih donatora. Odnosno, sredstva je moguće obezbijediti učešćem Udruženja na konkursima kod Komisije Vlade, Komisije Skupštine CG i Komisije Glavnog grada za raspodjelu sredstava NVO. Dio daljih aktivnosti biće organizovan kroz saradnju sa sličnim udruženj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082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64"/>
        <w:gridCol w:w="1170"/>
        <w:gridCol w:w="1080"/>
        <w:gridCol w:w="10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 xml:space="preserve">Aktivnost 1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Udruže-nj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... zakup prostorije za rad  fizioterapeu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 troškovi električne energ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troškovi telefo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 troškovi osvježenja za djecu (sokovi, čajevi, kolači i sl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 sanitarni troškovi (maramice, sapun, toalet papir, sredstva za dezinfekciju.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 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Honorar fizioterapeuta </w:t>
            </w:r>
            <w:r>
              <w:rPr>
                <w:b/>
                <w:color w:val="000000"/>
                <w:lang w:val="it-IT" w:eastAsia="en-US"/>
              </w:rPr>
              <w:t>(BRUTO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 </w:t>
            </w: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Doktor fizijat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 O  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   N  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   R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Ostal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Knjigovođ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ind w:right="-10" w:hanging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ordinator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   O  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  N  T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  R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it-CH" w:eastAsia="en-US"/>
              </w:rPr>
            </w:pPr>
            <w:r>
              <w:rPr>
                <w:bCs/>
                <w:color w:val="000000"/>
                <w:lang w:val="it-CH" w:eastAsia="en-US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50,00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Napomena: </w:t>
      </w:r>
      <w:r>
        <w:rPr>
          <w:b w:val="false"/>
          <w:sz w:val="28"/>
          <w:szCs w:val="28"/>
        </w:rPr>
        <w:t>Pored obezbjeđenja 1650,00 eura, volonterskog rada  koordinatora projekta i doktora fizijatra, učešće Udruženja je i u nematerijalnim sredstvima jer Udruženje posjeduje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 strunjaču i jedan fizioterapeutski krevet, valjak, loptu i švedske ljestve, odnosno svu potrebnu fizioterapeutsku opremu za realizaciju ovog projekta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/>
      </w:pPr>
      <w:r>
        <w:rPr>
          <w:b w:val="false"/>
        </w:rPr>
        <w:t xml:space="preserve">Udruženje fizioterapeuta za pomoć djeci i omladini sa smetnjama u razvoju je Udruženje registrovano početkom maja 2009. godine. Cilj Udruženja je razne vrste pomoći prevashodno kroz fizioterapeutski rad djeci i omladini sa metnjama u razvoju. Takođe cilj Udruženja je da se izvrši edukacija velikog broja roditelja, koji  imaju djecu sa smetnjama u razvoju, da bi isti znali pružiti kvalitetnu fizioterapeutsku pomoć svojoj djeci. 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 xml:space="preserve">Vizija Udruženja je da su sva djeca zdrava, odnosno, da su djeca sa posebnim potrebama izjednačena u svemu sa ostalom djecom. Partneri ovog Udruženja su udruženja slična ovom koja imaju za cilj okupljanje i pružanje pomoći djeci sa smetnjama u razvoju. 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Imamo posebno dobru saradnju sa Udruženjem roditelja djece sa teškoćama u razvoju iz Podgorice i sa Savezom »Naša inicijativa« iz Podgorice.</w:t>
      </w:r>
    </w:p>
    <w:p>
      <w:pPr>
        <w:pStyle w:val="Application2"/>
        <w:rPr/>
      </w:pPr>
      <w:r>
        <w:rPr>
          <w:b w:val="false"/>
        </w:rPr>
        <w:t>Udruženje okuplja fizioterapeute, roditelje djece sa smetnjama u razvoju, ostale ljude dobre volje, humaniste i donatore i sve one koji svojim aktivnostima žele da pomognu akcije ovog Udruženja i koji prihvataju Statut ovog NVO.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Za sada u Udruženju ima 5 fizioterapeuta, svi su volonteri i niko nije u radnom odnosu u Udruženju. Pored njih Udruženje ima još 25 članova roditelja djece sa teškoćama u razvoju i drugih prijatelja Udruženja.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Na čelu Udruženja je predsjednik Udruženja – Darko Jovović, fizioterapeut, a njegov zamjenik je Desanka Vuković, roditelj djeteta sa smetnjom u razvoju.</w:t>
      </w:r>
    </w:p>
    <w:p>
      <w:pPr>
        <w:pStyle w:val="Application2"/>
        <w:rPr/>
      </w:pPr>
      <w:r>
        <w:rPr/>
        <w:t>Upravni odbor</w:t>
      </w:r>
      <w:r>
        <w:rPr>
          <w:b w:val="false"/>
        </w:rPr>
        <w:t xml:space="preserve"> čine: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- Miljanić Marija, predsjednik, fizioterapeut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- Vuković Vanja, član, fizioterapeut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- Jovović Vedrana, član, fizioterapeut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- Đurašković Mariana, član, fizioterapeut</w:t>
      </w:r>
    </w:p>
    <w:p>
      <w:pPr>
        <w:pStyle w:val="Application2"/>
        <w:rPr/>
      </w:pPr>
      <w:r>
        <w:rPr>
          <w:b w:val="false"/>
        </w:rPr>
        <w:t>- Ostojić Velibor, član – roditelj djeteta sa smetnjama u razvoju.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>Predsjednik, potpredsjednik Udruženja i svi članovi Upravnog odbora imaju iskustva u organizaciji rada sa djecom, budući da su bili članovi drugih sličnih udruženja i da su učestvovali u organizaciji sličnih projekata. Konačno, predsjednik i podpredsjednik Udruženja su bili koordinatori tri projekta u jednom sličnom udruženju, a projekti su se odnosili na masažu i fizioterapeutske vježbe za djecu i omladinu sa smetnjama u razvoju.</w:t>
      </w:r>
    </w:p>
    <w:p>
      <w:pPr>
        <w:pStyle w:val="Application2"/>
        <w:rPr/>
      </w:pPr>
      <w:r>
        <w:rPr/>
        <w:t>Lica odgovorna za realizaciju projekta</w:t>
      </w:r>
      <w:r>
        <w:rPr>
          <w:b w:val="false"/>
        </w:rPr>
        <w:t xml:space="preserve"> su : fizioterapeut </w:t>
      </w:r>
      <w:r>
        <w:rPr/>
        <w:t>Darko Jovović</w:t>
      </w:r>
      <w:r>
        <w:rPr>
          <w:b w:val="false"/>
        </w:rPr>
        <w:t xml:space="preserve">, predsjednik Udruženja, fizioterapeut koji će biti angažovan u ovom projektu u radu sa djecom, korisnicima ovog projekta. Imenovani je rođen 1981 godine u Podgorici gdje je završio srednju školu- Gimnaziju, a kasnije višu fizioterapeutsku a nakon toga u Igalu završava još jednu godinu studija po bolonjskoj deklaraciji. On sada ima zvanje bechelor primijenjene fizioterapije. Pripravnički staž kao fizioterapeut odradio je u  KC Podgorice. Ima petogodišnje iskustvo u radu sa djecom sa posebnim potrebama. </w:t>
      </w:r>
    </w:p>
    <w:p>
      <w:pPr>
        <w:pStyle w:val="Application2"/>
        <w:rPr>
          <w:b w:val="false"/>
          <w:b w:val="false"/>
        </w:rPr>
      </w:pPr>
      <w:r>
        <w:rPr/>
        <w:t>Drugo lice koje će biti angažovano u radu u ovom Projektu je Miljanić Marija, koordinator ovog projekta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bechelor primijenjene fizioterapije, rođena 1982 godine, u Podgorici, gdje završava srednju Medicinsku školu, nakon čega upisuje i završava fizioterapeutske studije u Igalu. U Igalu, u Institutu »Simo Milošević« je odradila pripravnički staž i već 5 godina radi sa djecom sa smetnjama u razvoju.</w:t>
      </w:r>
    </w:p>
    <w:p>
      <w:pPr>
        <w:pStyle w:val="Application2"/>
        <w:rPr>
          <w:b w:val="false"/>
          <w:b w:val="false"/>
        </w:rPr>
      </w:pPr>
      <w:r>
        <w:rPr>
          <w:b w:val="false"/>
        </w:rPr>
        <w:t xml:space="preserve">Doktor fizijatar koja će </w:t>
      </w:r>
      <w:r>
        <w:rPr/>
        <w:t>volonterski</w:t>
      </w:r>
      <w:r>
        <w:rPr>
          <w:b w:val="false"/>
        </w:rPr>
        <w:t xml:space="preserve"> biti angažovana u ovom Projektu je doktorka Sonja Nejkov. Ona će propisivati fizikalne vježbe za djecu i vršiće evaluaciju projekta. </w:t>
      </w:r>
    </w:p>
    <w:p>
      <w:pPr>
        <w:pStyle w:val="Application2"/>
        <w:jc w:val="center"/>
        <w:rPr/>
      </w:pPr>
      <w:r>
        <w:rPr/>
        <w:t xml:space="preserve"> </w:t>
      </w:r>
    </w:p>
    <w:p>
      <w:pPr>
        <w:pStyle w:val="Application2"/>
        <w:jc w:val="center"/>
        <w:rPr/>
      </w:pPr>
      <w:r>
        <w:rPr/>
      </w:r>
    </w:p>
    <w:p>
      <w:pPr>
        <w:pStyle w:val="Application2"/>
        <w:jc w:val="center"/>
        <w:rPr/>
      </w:pPr>
      <w:r>
        <w:rPr/>
      </w:r>
    </w:p>
    <w:p>
      <w:pPr>
        <w:pStyle w:val="Application2"/>
        <w:rPr/>
      </w:pPr>
      <w:r>
        <w:rPr/>
        <w:tab/>
        <w:t xml:space="preserve">                                                                                         P R E D S J E D N I K</w:t>
      </w:r>
    </w:p>
    <w:p>
      <w:pPr>
        <w:pStyle w:val="Application2"/>
        <w:rPr/>
      </w:pPr>
      <w:r>
        <w:rPr/>
        <w:tab/>
        <w:t xml:space="preserve">                                                                                                Darko Jovović</w:t>
      </w:r>
    </w:p>
    <w:p>
      <w:pPr>
        <w:pStyle w:val="Application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2430" w:leader="none"/>
        </w:tabs>
        <w:rPr>
          <w:b/>
          <w:b/>
          <w:spacing w:val="-2"/>
          <w:sz w:val="28"/>
          <w:szCs w:val="28"/>
          <w:lang w:val="sl-SI" w:eastAsia="en-US"/>
        </w:rPr>
      </w:pPr>
      <w:r>
        <w:rPr>
          <w:b/>
          <w:spacing w:val="-2"/>
          <w:sz w:val="28"/>
          <w:szCs w:val="28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b/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46:00Z</dcterms:created>
  <dc:creator>Speed</dc:creator>
  <dc:description/>
  <cp:keywords/>
  <dc:language>en-US</dc:language>
  <cp:lastModifiedBy>milena.remikovic</cp:lastModifiedBy>
  <cp:lastPrinted>2011-10-01T14:44:00Z</cp:lastPrinted>
  <dcterms:modified xsi:type="dcterms:W3CDTF">2011-11-25T09:46:00Z</dcterms:modified>
  <cp:revision>2</cp:revision>
  <dc:subject/>
  <dc:title>Formular za podnošenje prijedloga programa Komisiji za raspodjelu dijela prihoda od igara na sreću</dc:title>
</cp:coreProperties>
</file>